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7671889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77927568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